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588"/>
        <w:gridCol w:w="2588"/>
        <w:gridCol w:w="2589"/>
      </w:tblGrid>
      <w:tr>
        <w:trPr>
          <w:trHeight w:val="700" w:hRule="atLeast"/>
        </w:trPr>
        <w:tc>
          <w:tcPr>
            <w:tcW w:w="106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X</w:t>
            </w:r>
          </w:p>
        </w:tc>
      </w:tr>
      <w:tr>
        <w:trPr>
          <w:trHeight w:val="37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102898503"/>
            <w:bookmarkStart w:id="1" w:name="__Fieldmark__0_4102898503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102898503"/>
            <w:bookmarkStart w:id="3" w:name="__Fieldmark__1_4102898503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4102898503"/>
            <w:bookmarkStart w:id="5" w:name="__Fieldmark__2_4102898503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4102898503"/>
            <w:bookmarkStart w:id="7" w:name="__Fieldmark__3_4102898503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102898503"/>
            <w:bookmarkStart w:id="9" w:name="__Fieldmark__4_4102898503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102898503"/>
            <w:bookmarkStart w:id="11" w:name="__Fieldmark__5_4102898503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102898503"/>
            <w:bookmarkStart w:id="13" w:name="__Fieldmark__6_4102898503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4102898503"/>
            <w:bookmarkStart w:id="16" w:name="__Fieldmark__7_4102898503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4102898503"/>
            <w:bookmarkStart w:id="18" w:name="__Fieldmark__8_4102898503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4102898503"/>
            <w:bookmarkStart w:id="20" w:name="__Fieldmark__9_4102898503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4102898503"/>
            <w:bookmarkStart w:id="22" w:name="__Fieldmark__10_4102898503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102898503"/>
            <w:bookmarkStart w:id="25" w:name="__Fieldmark__11_4102898503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4102898503"/>
            <w:bookmarkStart w:id="27" w:name="__Fieldmark__12_4102898503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4102898503"/>
            <w:bookmarkStart w:id="29" w:name="__Fieldmark__13_4102898503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4102898503"/>
            <w:bookmarkStart w:id="31" w:name="__Fieldmark__14_4102898503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4102898503"/>
            <w:bookmarkStart w:id="33" w:name="__Fieldmark__15_4102898503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4102898503"/>
            <w:bookmarkStart w:id="35" w:name="__Fieldmark__16_4102898503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4102898503"/>
            <w:bookmarkStart w:id="37" w:name="__Fieldmark__17_4102898503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4102898503"/>
            <w:bookmarkStart w:id="39" w:name="__Fieldmark__18_4102898503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4102898503"/>
            <w:bookmarkStart w:id="41" w:name="__Fieldmark__19_4102898503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4102898503"/>
            <w:bookmarkStart w:id="43" w:name="__Fieldmark__20_4102898503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4102898503"/>
            <w:bookmarkStart w:id="45" w:name="__Fieldmark__21_4102898503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4102898503"/>
            <w:bookmarkStart w:id="48" w:name="__Fieldmark__22_4102898503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4102898503"/>
            <w:bookmarkStart w:id="50" w:name="__Fieldmark__23_4102898503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4102898503"/>
            <w:bookmarkStart w:id="52" w:name="__Fieldmark__24_4102898503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4102898503"/>
            <w:bookmarkStart w:id="55" w:name="__Fieldmark__25_4102898503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4102898503"/>
            <w:bookmarkStart w:id="57" w:name="__Fieldmark__26_4102898503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8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4102898503"/>
            <w:bookmarkStart w:id="59" w:name="__Fieldmark__27_4102898503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4102898503"/>
            <w:bookmarkStart w:id="62" w:name="__Fieldmark__28_4102898503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4102898503"/>
            <w:bookmarkStart w:id="65" w:name="__Fieldmark__29_4102898503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4102898503"/>
            <w:bookmarkStart w:id="67" w:name="__Fieldmark__30_4102898503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4102898503"/>
            <w:bookmarkStart w:id="70" w:name="__Fieldmark__31_4102898503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4102898503"/>
            <w:bookmarkStart w:id="72" w:name="__Fieldmark__32_4102898503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4102898503"/>
            <w:bookmarkStart w:id="75" w:name="__Fieldmark__33_4102898503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4102898503"/>
            <w:bookmarkStart w:id="78" w:name="__Fieldmark__34_4102898503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2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4102898503"/>
            <w:bookmarkStart w:id="80" w:name="__Fieldmark__35_4102898503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4102898503"/>
            <w:bookmarkStart w:id="82" w:name="__Fieldmark__36_4102898503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4102898503"/>
            <w:bookmarkStart w:id="84" w:name="__Fieldmark__37_4102898503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4102898503"/>
            <w:bookmarkStart w:id="86" w:name="__Fieldmark__38_4102898503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4102898503"/>
            <w:bookmarkStart w:id="88" w:name="__Fieldmark__39_4102898503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722" w:hRule="atLeast"/>
        </w:trPr>
        <w:tc>
          <w:tcPr>
            <w:tcW w:w="10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33830" cy="12985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66215" cy="125412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71370" cy="118999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137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41780" cy="118872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80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11-18T15:24:00Z</cp:lastPrinted>
  <dcterms:modified xsi:type="dcterms:W3CDTF">2025-07-23T09:03:33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